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9.07.2013                                                                              №106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а </w:t>
      </w:r>
      <w:r>
        <w:rPr>
          <w:b/>
          <w:szCs w:val="28"/>
          <w:lang w:eastAsia="ar-SA"/>
        </w:rPr>
        <w:t xml:space="preserve">реализацию </w:t>
      </w:r>
      <w:r>
        <w:rPr>
          <w:b/>
          <w:szCs w:val="28"/>
        </w:rPr>
        <w:t xml:space="preserve"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на 2013 год»: «Ремонт уличного освещения в ст-це Курчанской ул. Победы, ул. Чапаева, в п. Светлый Путь Ленина ул. Северной, ул. Курганной,          п. Красный Октябрь ул. Виноградной, ул. Тупик Центральный</w:t>
      </w:r>
      <w:r>
        <w:rPr>
          <w:b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июля - августа 2013 года запрос котировок на </w:t>
      </w:r>
      <w:r>
        <w:rPr>
          <w:szCs w:val="28"/>
          <w:lang w:eastAsia="ar-SA"/>
        </w:rPr>
        <w:t xml:space="preserve">реализацию </w:t>
      </w:r>
      <w:r>
        <w:rPr>
          <w:szCs w:val="28"/>
        </w:rPr>
        <w:t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на 2013 год»: «Ремонт уличного освещения в ст-це Курчанской ул. Победы, ул. Чапаева, в п. Светлый Путь Ленина ул. Северной, ул. Курганной, п. Красный Октябрь ул. Виноградной, ул. Тупик Центральный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2-08-17T14:13:00Z</cp:lastPrinted>
  <dcterms:modified xsi:type="dcterms:W3CDTF">2013-08-28T06:37:00Z</dcterms:modified>
  <cp:revision>46</cp:revision>
  <dc:subject/>
  <dc:title/>
</cp:coreProperties>
</file>